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60"/>
          <w:szCs w:val="60"/>
        </w:rPr>
      </w:pPr>
      <w:r>
        <w:rPr>
          <w:rFonts w:cs="Times New Roman" w:ascii="Times New Roman" w:hAnsi="Times New Roman"/>
          <w:b w:val="false"/>
          <w:bCs w:val="false"/>
          <w:sz w:val="60"/>
          <w:szCs w:val="60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60"/>
          <w:szCs w:val="60"/>
        </w:rPr>
      </w:pPr>
      <w:r>
        <w:rPr>
          <w:rFonts w:cs="Times New Roman" w:ascii="Times New Roman" w:hAnsi="Times New Roman"/>
          <w:b w:val="false"/>
          <w:bCs w:val="false"/>
          <w:sz w:val="60"/>
          <w:szCs w:val="60"/>
        </w:rPr>
      </w:r>
    </w:p>
    <w:p>
      <w:pPr>
        <w:pStyle w:val="TextBody"/>
        <w:spacing w:lineRule="auto" w:line="360"/>
        <w:rPr>
          <w:rFonts w:ascii="Arial Rounded MT Bold" w:hAnsi="Arial Rounded MT Bold" w:cs="Arial Rounded MT Bold"/>
          <w:b w:val="false"/>
          <w:b w:val="false"/>
          <w:bCs w:val="false"/>
          <w:sz w:val="60"/>
          <w:szCs w:val="60"/>
        </w:rPr>
      </w:pPr>
      <w:r>
        <w:rPr>
          <w:rFonts w:cs="Arial Rounded MT Bold" w:ascii="Arial Rounded MT Bold" w:hAnsi="Arial Rounded MT Bold"/>
          <w:b w:val="false"/>
          <w:bCs w:val="false"/>
          <w:sz w:val="60"/>
          <w:szCs w:val="60"/>
        </w:rPr>
        <w:t>PLAN PRACY WYCHOWAWCZEJ</w:t>
      </w:r>
    </w:p>
    <w:p>
      <w:pPr>
        <w:pStyle w:val="Normal"/>
        <w:spacing w:lineRule="auto" w:line="360"/>
        <w:jc w:val="center"/>
        <w:rPr>
          <w:rFonts w:ascii="Arial Rounded MT Bold" w:hAnsi="Arial Rounded MT Bold" w:cs="Arial Rounded MT Bold"/>
          <w:sz w:val="40"/>
          <w:szCs w:val="40"/>
        </w:rPr>
      </w:pPr>
      <w:r>
        <w:rPr>
          <w:rFonts w:cs="Arial Rounded MT Bold" w:ascii="Arial Rounded MT Bold" w:hAnsi="Arial Rounded MT Bold"/>
          <w:sz w:val="40"/>
          <w:szCs w:val="40"/>
        </w:rPr>
        <w:t>dla kl. VII C na rok szkolny 2024/2025</w:t>
      </w:r>
    </w:p>
    <w:p>
      <w:pPr>
        <w:pStyle w:val="Normal"/>
        <w:spacing w:lineRule="auto" w:line="360"/>
        <w:rPr>
          <w:rFonts w:ascii="Lucida Handwriting" w:hAnsi="Lucida Handwriting" w:cs="Lucida Handwriting"/>
          <w:sz w:val="56"/>
          <w:szCs w:val="40"/>
        </w:rPr>
      </w:pPr>
      <w:r>
        <w:rPr>
          <w:rFonts w:cs="Lucida Handwriting" w:ascii="Lucida Handwriting" w:hAnsi="Lucida Handwriting"/>
          <w:sz w:val="56"/>
          <w:szCs w:val="40"/>
        </w:rPr>
      </w:r>
    </w:p>
    <w:p>
      <w:pPr>
        <w:pStyle w:val="Normal"/>
        <w:spacing w:lineRule="auto" w:line="360"/>
        <w:rPr>
          <w:rFonts w:ascii="Lucida Handwriting" w:hAnsi="Lucida Handwriting" w:cs="Lucida Handwriting"/>
          <w:sz w:val="56"/>
        </w:rPr>
      </w:pPr>
      <w:r>
        <w:rPr>
          <w:rFonts w:cs="Lucida Handwriting" w:ascii="Lucida Handwriting" w:hAnsi="Lucida Handwriting"/>
          <w:sz w:val="56"/>
        </w:rPr>
      </w:r>
    </w:p>
    <w:p>
      <w:pPr>
        <w:pStyle w:val="Heading3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3"/>
        <w:numPr>
          <w:ilvl w:val="0"/>
          <w:numId w:val="0"/>
        </w:numPr>
        <w:ind w:left="720" w:hanging="7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Opracowała: Anna Rawska - Białek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>Plan  pracy wychowawczej na rok szkolny 2024/2025 powstał w oparciu 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rogram Wychowawczo - Profilaktyczny Szkoły Podstawowej nr 20 z Oddziałami Integracyjnymi na lata 2024-2025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Przewidziano zadania do wykonania w ramach lekcji wychowawczych zgodnych z wyżej wymienionymi dokumentami oraz zaplanowano tematykę lekcji wychowawczych.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1010" w:type="dxa"/>
        <w:jc w:val="left"/>
        <w:tblInd w:w="-1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670"/>
        <w:gridCol w:w="93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dania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b/>
                <w:bCs/>
              </w:rPr>
              <w:t>Sposób realizacj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>
          <w:trHeight w:val="30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 Rozbudzenie potencjału intelektualno-poznawczego uczniów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wanie potrzeb i możliwości indywidualnych uczniów oraz ich funkcjonowania w grupi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ozpoznanie indywidualnych potrzeb (opinie, orzeczenia, ankiety itd.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współpraca z nauczycielami w zakresie dostosowania programów i kryteriów oceniania ze względu na niepełnosprawność ucz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ozpoznawanie sytuacji wychowawcz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owanie różnych form pomocy psychologiczno-pedagogiczn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zajęcia rozwijające, wyrównawcze, specjalistycz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orady i konsultac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współpraca z placówka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janie motywacji do nauki i zainteresowań ucznió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zajęcia pozalekcyj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wyjścia do kina, wystawy it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rzygotowanie do udziału w konkursa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ropagowanie czytelnictw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organizowanie grup samopomocy uczniowski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rezentowanie aktywności uczniów (gazetki, wystaw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ostrzeganie mocnych stron ucz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tosowanie aktywnych metod naucza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ealizowanie projektów i prezentacji multimedial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ropagowanie metod skutecznego uczenia się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 Kształtowanie prawidłowego rozwoju społeczno- emocjonalnego u uczniów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warzanie warunków do integracji dzieci o specjalnych potrzebach edukacyjnych ze społecznością szkolną oraz środowiskiem lokalny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włączanie dzieci o specjalnych potrzebach w aktywne życie klasy i szkoł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tosowanie różnych form rozwijania aktywności twórcz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rowadzenie zajęć integracyj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romowanie działalności szkoły w zakresie integracji ze środowiskiem lokalny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towanie ważnych psychologicznych umiejętnośc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przeprowadzanie zajęć dotyczących komunikacji interpersonaln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rzeprowadzanie zajęć radzenia ze stres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rzeprowadzenie zajęć radzenia sobie z problematycznymi sytuacja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uczenie współpracy w grup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wzmacnianie poczucia własnej wartośc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rozwijanie umiejętności empatii, wrażliwości społeczn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rzeprowadzanie zajęć i pogadanek nt. tolerancj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rowadzenie zajęć nt. radzenia sobie z emocja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nie świadomego decydowania o sobie i ponoszenia konsekwencji własnych decyzj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zapoznanie uczniów z prawami i obowiązkami ucznia oraz konsekwencji ich lekceważe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ropagowanie idei poszanowania praw człowie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organizowanie spotkań z przedstawicielami policji nt. konfliktów z praw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kształtowanie poczucia sprawstwa i odpowiedzialnoś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uczenie radzenia sobie z presją grup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sprawiedliwe i konsekwentne zachowania wobec ucz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ozwijanie działalności samorządu szkolnego i samorządu klasow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wspieranie inicjatyw uczniowski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kształtowanie u uczniów świadomości w szukaniu pomocy w sytuacji problematycznej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filaktyka przeciwdziałania psychomanipulacj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stosowanie metod rozwijających twórcze postaw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rzeciwdziałania ujemnym wpływom masowego przekazu audiowizualn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macnianie więzi z rodzin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uświadamianie znaczenia pozytywnych więzi i relacji w rodzini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organizowanie opieki i pomocy materialnej dla potrzebujących ucznió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towanie w uczniach postaw wolnych od uzależnień, agresji i przemo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określenie stopnia zagrożenia uzależnieniem ucznió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uświadamianie uczniów nt. procesu uzależniania się i skutków uzależnieni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przeprowadzenie zajęć nt. asertywnoś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angażowanie uczniów w działania dotyczące przeciwdziałania uzależnieniom, agresji i przemo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angażowanie uczniów w alternatywne sposoby spędzania wolnego czasu, rozwijanie pasj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przeprowadzanie zajęć nt. radzenia sobie z agresją rówieśnicz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nformowanie uczniów o konieczności zgłaszania aktów agresj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rzestrzeganie procedur postępowania w sytuacjach trudnych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 Rozwijanie sprawności fizycznej uczniów i propagowanie zdrowego trybu życia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8" w:leader="none"/>
              </w:tabs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filaktyka uzależnień od substancji psychotropowych, środków zastępczych, substancji psychoaktywnych oraz e-uzależnień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towanie rozwoju fizycznego i predyspozycji sportowych u ucznió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rowadzenie różnych form zajęć ruchow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organizowanie wyciecz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towanie u uczniów nawyku dbałości o zdrow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organizowanie pogadanek i zajęć nt. higieny osobistej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propagowanie wiedzy nt. konieczności dbania o zdrowie psychicz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agowanie wśród uczniów zdrowego odżywia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świadamianie potrzeb prawidłowego odżywiania się oraz wpływu żywienia na organizm i kondycję fizyczn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zapewnienie uczniom możliwości korzystania ze zdrowych produktów żywnościow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zenie wiedzy na temat wpływu środowiska na zdrowie i życie człowiek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kształtowanie wrażliwości na zagrożenia środowiska i istot żyw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udział w akcji zbiórki i segregacji surowców wtór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ropagowanie ekologicznego stylu życ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  <w:t>Uświadamianie uczniów nt. procesu uzależnienia się i konsekwencji prawnych, społecznych, osobistych zdrowotnych uzależnień od leków, papierosów, alkoholu, narkotyków, dopalaczy, telefonów, Internetu (zajęcia, pogadanki, ulotki, gazetka</w:t>
            </w:r>
          </w:p>
          <w:p>
            <w:pPr>
              <w:pStyle w:val="Normal"/>
              <w:rPr>
                <w:rFonts w:eastAsia="Lucida Sans Unicode" w:cs="Tahoma"/>
                <w:kern w:val="2"/>
                <w:sz w:val="22"/>
                <w:szCs w:val="22"/>
                <w:lang w:eastAsia="pl-PL"/>
              </w:rPr>
            </w:pPr>
            <w:r>
              <w:rPr>
                <w:rFonts w:eastAsia="Lucida Sans Unicode" w:cs="Tahoma"/>
                <w:kern w:val="2"/>
                <w:sz w:val="22"/>
                <w:szCs w:val="22"/>
                <w:lang w:eastAsia="pl-PL"/>
              </w:rPr>
              <w:t>- Kształtowanie umiejętności asertywnego zachowa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Lucida Sans Unicode" w:cs="Tahoma"/>
                <w:kern w:val="2"/>
                <w:sz w:val="22"/>
                <w:szCs w:val="22"/>
                <w:lang w:eastAsia="pl-PL"/>
              </w:rPr>
              <w:t>-</w:t>
            </w:r>
            <w:r>
              <w:rPr>
                <w:rFonts w:eastAsia="Lucida Sans Unicode"/>
                <w:kern w:val="2"/>
                <w:sz w:val="22"/>
                <w:szCs w:val="22"/>
              </w:rPr>
              <w:t xml:space="preserve"> Angażowanie uczniów w alternatywne sposoby spędzania wolnego czasu, rozbudzanie pasji i zainteresowań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 Kształtowanie poczucia tożsamości regionalnej i narodowej z jednoczesnym otwarciem na wartości kultury Europy i świata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budzanie zainteresowań historią i tradycj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trzymywanie i upowszechnianie tradycji narodowej i państwowej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ształtowanie postawy tolerancji i szacunku dla odmiennych kultur, religii oraz dorobku cywilizacyjnego innych narodó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towanie tożsamości europejskiej w myśl zasady „Jestem Polakiem, Europejczykiem i obywatelem świata”</w:t>
            </w:r>
          </w:p>
          <w:p>
            <w:pPr>
              <w:pStyle w:val="Normal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  <w:t>Podtrzymywanie i upowszechnianie tradycji narodowej oraz kształtowanie postawy patriotycznej (obchodzenie świąt państwowych, rocznic historycznych, wyjścia do miejsc pamięci narodowej, zajęcia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  <w:t>Kształtowanie postawy tolerancji i szacunku dla odmiennych kultur, religii oraz dorobku cywilizacyjnego innych narodów (pogadanki, zajęcia, akcje szkolne)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 Rozwijanie poczucia współodpowiedzialności za bezpieczeństwo własne i innych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rwalanie umiejętności bezpiecznego zachowani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ealizowanie zadań z zakresu bezpieczeństwa w trakcie zaję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upowszechnianie zagadnień z zakresu bezpieczeńst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zapoznanie i utrwalanie zasad udzielania pierwszej pomoc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pogłębianie rozumienia zasad bezpieczeńst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kształtowanie zachowań właściwego korzystania z zasobów interne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zwiększanie świadomości nt. zagrożeń płynących z internetu oraz konieczności przeciwdziała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eka nad dziećmi na terenie szkoł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właściwa organizacja dyżurów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wzmożona opieka nad dziećmi z zaburzeniami zachowa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zapewnienie opieki pedagogicznej i psychologiczn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współpraca z policją, sądem it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ciwdziałanie przemocy w rodzini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szerzenie wiedzy w zakresie rodzajów i aspektów przemocy domowej i sposobów przeciwdziała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zakładanie Niebieskiej Karty w wypadku stosowania przemocy w rodzinie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Stwarzanie warunków do integracji dzieci o specjalnych potrzebach edukacyjnych ze społecznością szkolną oraz środowiskiem lokalnym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2"/>
                <w:szCs w:val="22"/>
              </w:rPr>
              <w:t>Włączanie dzieci o specjalnych potrzebach edukacyjnych w aktywne życie klasy i szkoły (imprezy klasowe i szkolne, konkursy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Uwrażliwianie na potrzeby osób niepełnosprawnych (pogadanki, akcje szkolne, artykuły na stronie szkoły, w gazetkach szkolnych)</w:t>
            </w:r>
          </w:p>
          <w:p>
            <w:pPr>
              <w:pStyle w:val="Normal"/>
              <w:rPr>
                <w:rFonts w:eastAsia="Lucida Sans Unicode" w:cs="Tahoma"/>
                <w:spacing w:val="-4"/>
                <w:kern w:val="2"/>
                <w:sz w:val="22"/>
                <w:szCs w:val="22"/>
                <w:lang w:eastAsia="pl-PL"/>
              </w:rPr>
            </w:pPr>
            <w:r>
              <w:rPr>
                <w:rFonts w:eastAsia="Lucida Sans Unicode" w:cs="Tahoma"/>
                <w:spacing w:val="-4"/>
                <w:kern w:val="2"/>
                <w:sz w:val="22"/>
                <w:szCs w:val="22"/>
                <w:lang w:eastAsia="pl-PL"/>
              </w:rPr>
              <w:t>-Tworzenie okazji do budowania konstruktywnych więzi z innymi poprzez integrację zespołów klasowych, uczenie zdrowej rywalizacji, angażowanie w konstruktywne grupy rówieśnicze oraz integrację pomiędzy klasami (lekcje wychowawcze, zajęcia pozalekcyjne, imprezy klasowe, szkolne, wycieczki, codzienna praca wychowawcza)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Lucida Sans Unicode" w:cs="Tahoma"/>
                <w:spacing w:val="-4"/>
                <w:kern w:val="2"/>
                <w:sz w:val="22"/>
                <w:szCs w:val="22"/>
                <w:lang w:eastAsia="pl-PL"/>
              </w:rPr>
            </w:pPr>
            <w:r>
              <w:rPr>
                <w:rFonts w:eastAsia="Lucida Sans Unicode" w:cs="Tahoma"/>
                <w:spacing w:val="-4"/>
                <w:kern w:val="2"/>
                <w:sz w:val="22"/>
                <w:szCs w:val="22"/>
                <w:lang w:eastAsia="pl-PL"/>
              </w:rPr>
            </w:r>
          </w:p>
        </w:tc>
      </w:tr>
      <w:tr>
        <w:trPr>
          <w:trHeight w:val="16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 Profilaktyka przeciwdziałania psychomanipulacji.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  <w:t>Zapoznanie uczniów z podstawową wiedzą nt. sekt, przyczyn ich atrakcyjności i mechanizmu psychomanipulacji oraz obrony przed werbowaniem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ciwdziałanie ujemnym wpływom masowego przekazu audiowizualnego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LineNumbers/>
              <w:tabs>
                <w:tab w:val="clear" w:pos="708"/>
              </w:tabs>
              <w:spacing w:before="0" w:after="0"/>
              <w:ind w:left="266" w:hanging="26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gadanki, zajęcia, filmy nt. manipulacji występujących w reklamach,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LineNumbers/>
              <w:tabs>
                <w:tab w:val="clear" w:pos="708"/>
              </w:tabs>
              <w:spacing w:before="0" w:after="0"/>
              <w:ind w:left="266" w:hanging="26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gadanki, zajęcia, filmy nt. mobilnych gier na smartfony, Internetu, telewizji oraz telefonu komórkowego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softHyphen/>
              <w:softHyphen/>
              <w:softHyphen/>
              <w:t>prezentowanie różnych form spędzania czasu wolnego przez uczniów (pogadanki, prezentacje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0" w:right="0" w:hanging="0"/>
        <w:rPr/>
      </w:pPr>
      <w:r>
        <w:rPr/>
        <w:tab/>
      </w:r>
    </w:p>
    <w:p>
      <w:pPr>
        <w:pStyle w:val="TextBodyIndent"/>
        <w:ind w:left="0" w:right="0" w:hanging="0"/>
        <w:rPr/>
      </w:pPr>
      <w:r>
        <w:rPr/>
        <w:t>Według kalendarza szkolnego w bieżącym roku szkolnym (po odliczeniu ferii świątecznych, zimowych i innych świąt lub dni wolnych od zajęć dydaktycznych oraz zaplanowanej wycieczki) należy przeprowadzić 35 godzin lekcji wychowawczych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>
          <w:sz w:val="52"/>
          <w:szCs w:val="52"/>
        </w:rPr>
      </w:pPr>
      <w:r>
        <w:rPr>
          <w:sz w:val="52"/>
          <w:szCs w:val="52"/>
        </w:rPr>
        <w:t>Roczny plan godzin wychowawczych</w:t>
      </w:r>
    </w:p>
    <w:p>
      <w:pPr>
        <w:pStyle w:val="Heading1"/>
        <w:ind w:left="0" w:right="0" w:firstLine="708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dla kl. VII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/>
          <w:sz w:val="52"/>
          <w:szCs w:val="52"/>
        </w:rPr>
      </w:r>
    </w:p>
    <w:tbl>
      <w:tblPr>
        <w:tblW w:w="10262" w:type="dxa"/>
        <w:jc w:val="left"/>
        <w:tblInd w:w="-4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4596"/>
        <w:gridCol w:w="3704"/>
        <w:gridCol w:w="1417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  <w:t>Tematy godzin wychowawczych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  <w:t>Sposób realizacji tema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in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lizacji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  <w:t>Wybór trójki klasowej. Kontrakt klasowy. Bezpieczeństwo w szkole i poza nią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Rozmowa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zastosowanie demokratycznych zasad wyboru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Wrzesień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  <w:t>Zasady bezpieczeństwa na wycieczce</w:t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Rozmow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Wrzesień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  <w:t>Prawa i obowiązki ucznia</w:t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Ulotki, rozmowa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Wrzesień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  <w:t>Świętujemy Dzień Chłopca</w:t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Ćwiczenia praktyczn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Wrzesień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  <w:t>Strony internetowe wspomagające wyzwania edukacyjne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Burza mózgów, ćwiczenia grupowe, pogadan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Październik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  <w:t>Dzień Edukacji Narodowej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Rozmowa kierowana, gazetka, praca indywidual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Październik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  <w:t>Jestem tym co jem – zdrowe odżywianie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Pogadanka, praca w grup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Październik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  <w:t>Przygotowujemy się do egzaminu ósmoklasisty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Omówienie procedu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Październik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  <w:t>Listopadowa zaduma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Gazetka, pogadan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Listopad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  <w:t>Święto odzyskania Niepodległości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Rozmowa, poka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Listopad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  <w:t>Przemoc – rodzaje przemocy. Ochrona małoletnich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Dyskusja, metoda niedokończonych zdań. Film edukacyj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Listopad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  <w:t>Wróżby andrzejkowe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Praca w grup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Listopad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  <w:t>Jak dbać o sprawność fizyczną zimą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Prezentacje uczni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Grudzień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  <w:t>Mikołajki w naszej klasie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Wykład, dyskus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Grudzień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  <w:t>Uzależnienia - rodzaje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Burza mózgów, rozmowa, film edukacyj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Grudzień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  <w:t>Wigilia klasowa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Organizacja klasowego spotkania wigilij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Grudzień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  <w:t>Omawiamy naszą pracę w I semestrze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Pokaz, gazetka, dyskus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Styczeń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  <w:t>Zimowisko – moje plany na ferie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Rozm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Styczeń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  <w:t>Pułapki medialne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Wykład, rozm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Luty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  <w:t>Jestem tym co jem IV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Zabawy integracyjne, burza mózg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Luty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  <w:t>Akty chuligańskie i wandalizm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Wywiad, ulotki, dyskus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Luty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  <w:t>Pielęgnujemy więzy rodzinne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Wywiad, dyskus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Luty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  <w:t>Im więcej nas tym weselej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Zabawy integracyj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Marzec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  <w:t>Świętujemy Dzień Kobiet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Ćwiczenia prakty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Marzec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LineNumbers/>
              <w:rPr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  <w:t>Sekty, przyczyny ich atrakcyjności i mechanizmu psychomanipulacji oraz obrony przed werbowaniem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Prezentacja, rozmowa, dyskus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Marzec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  <w:t>Postępowanie w sytuacjach niebezpiecznych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Dyskusja, rozmowa, przykład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Marzec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  <w:t>Tradycje Świąt Wielkiej Nocy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Rozmo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Kwiecień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  <w:t>Jak ciekawie spędzać wolny czas bez komputera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Dyskusja, ćwiczenia, krzyżówki, zagadki, gry planszow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Kwiecień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9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  <w:t>„</w:t>
            </w:r>
            <w:r>
              <w:rPr/>
              <w:t>Nie rób drugiemu co tobie niemiłe”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Zabawy integracyj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Kwiecień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  <w:t>Konstruktywne rozwiązywanie problemów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Dyskus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Maj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1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  <w:t>Przygotowujemy się do zakończenia roku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Wywiad, dyskus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Maj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2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  <w:t>Oceniamy nasze zachowanie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Ankie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Maj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3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  <w:t>Świętujemy Dzień Dziecka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Ćwiczenia prakty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Czerwiec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4</w:t>
            </w:r>
          </w:p>
        </w:tc>
        <w:tc>
          <w:tcPr>
            <w:tcW w:w="4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  <w:t>Bezpieczeństwo na wakacjach</w:t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Dyskusja, wykład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Czerwiec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5</w:t>
            </w:r>
          </w:p>
        </w:tc>
        <w:tc>
          <w:tcPr>
            <w:tcW w:w="4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/>
              <w:t>Podsumowujemy rok szkolny 2024/2025</w:t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Rozmowa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Czerwiec</w:t>
            </w:r>
          </w:p>
        </w:tc>
      </w:tr>
    </w:tbl>
    <w:p>
      <w:pPr>
        <w:pStyle w:val="Normal"/>
        <w:spacing w:lineRule="auto" w:line="360"/>
        <w:ind w:firstLine="708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Lucida Handwriting">
    <w:charset w:val="00"/>
    <w:family w:val="script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708"/>
      <w:jc w:val="center"/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rFonts w:ascii="Comic Sans MS" w:hAnsi="Comic Sans MS" w:cs="Comic Sans MS"/>
      <w:b/>
      <w:bCs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bCs/>
      <w:sz w:val="7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7T17:13:00Z</dcterms:created>
  <dc:creator>Start</dc:creator>
  <dc:description/>
  <cp:keywords/>
  <dc:language>en-US</dc:language>
  <cp:lastModifiedBy>Ania</cp:lastModifiedBy>
  <cp:lastPrinted>2021-09-04T22:27:00Z</cp:lastPrinted>
  <dcterms:modified xsi:type="dcterms:W3CDTF">2024-09-07T18:14:00Z</dcterms:modified>
  <cp:revision>3</cp:revision>
  <dc:subject/>
  <dc:title>PLAN PRACY WYCHOWAWCZEJ</dc:title>
</cp:coreProperties>
</file>